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АЯ 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 2015г.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О  введении  особого противопожарного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жима, ограничении  пребывания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 в лесах и въезда в них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5 статьи 11, статьёй 53.5 Лесного кодекса Российской Федерации, Порядком ограничения пребывания в лесах и въезда в них транспортных средств, проведения  в  лесах  определённых видов работ в целях обеспечения пожарной безопасности или санитарной безопасности в лесах, утвержденным приказом Рослесхоза от 3 ноября 2011 года №471, федеральными законами от 21 декабря 1994 года №68-ФЗ «О защите населения и территорий от чрезвычайных ситуаций природного и техногенного характера», от 21 декабря 1994 года  «О пожарной безопасности», Указом Губернатора Брянской области «О введении  особого противопожарного режима, ограничении  пребывания граждан в лесах и въезда в них транспортных средств» от 11 июня №178, постановление администрации  Мглинского района от 11.06.2015г№418 «О введении  особого противопожарного режима, ограничении  пребывания граждан в лесах и въезда в них транспортных средств» в связи с установившейся  сухой, теплой и ветреной  погодой, повышением класса пожарной опасности в лесах и высокой вероятности  возникновения ЧС в лесах в результате  лесных пожаров, в целях обеспечения пожарной безопасности в л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сти особый противопожарный режим в границах поселения с 15 июня 2015 года по 05 июля 2015 года.</w:t>
      </w:r>
    </w:p>
    <w:p>
      <w:pPr>
        <w:pStyle w:val="Normal"/>
        <w:rPr/>
      </w:pPr>
      <w:r>
        <w:rPr>
          <w:sz w:val="28"/>
          <w:szCs w:val="28"/>
        </w:rPr>
        <w:t xml:space="preserve">2. Запретить  в  лесах, на территории    поселения  разведение костров, сжигание порубочных остатков и травы, проведение пожароопасных работ (сварочные, варка битума и др.) </w:t>
      </w:r>
    </w:p>
    <w:p>
      <w:pPr>
        <w:pStyle w:val="Normal"/>
        <w:rPr/>
      </w:pPr>
      <w:r>
        <w:rPr>
          <w:sz w:val="28"/>
          <w:szCs w:val="28"/>
        </w:rPr>
        <w:t>3. Организовать силами  местного населения и членов добровольных пожарных формирований патрулирование населённых пунктов, согласно графиков патр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дготовить для  возможного использования  пожарную, водовозную и землеройную тех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вести дополнительную разъяснительную работу с населением о мерах пожарной безопасности и действиях в случае пожара, а также профилактическую работу по соблюдению правил пожарной безопасности  в быту, лесных массивах и полях недопущению фактов неосторожного обращения с огнем.</w:t>
      </w:r>
    </w:p>
    <w:p>
      <w:pPr>
        <w:pStyle w:val="Normal"/>
        <w:rPr/>
      </w:pPr>
      <w:r>
        <w:rPr>
          <w:sz w:val="28"/>
          <w:szCs w:val="28"/>
        </w:rPr>
        <w:t>6. Обеспечить контроль за  работоспособностью  таксофонов в населенных пунктах с возможностью вызова подразделения пожар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еспечить населенные пункты первичными  средствами пожаротушения и противопожарным инвентарем, определить  места их х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беспечить приведение в надлежащее  состояние источников наружного противопожарного  водоснабжения, проездов к зданиям, сооружениям.</w:t>
      </w:r>
    </w:p>
    <w:p>
      <w:pPr>
        <w:pStyle w:val="Normal"/>
        <w:rPr/>
      </w:pPr>
      <w:r>
        <w:rPr>
          <w:sz w:val="28"/>
          <w:szCs w:val="28"/>
        </w:rPr>
        <w:t xml:space="preserve">9. Провести опашку населенных пунктов, особенно имеющих общую границу с лесными массивами. Осуществлять контроль    за состоянием минерализованных пол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анное постановление довести до  заинтересованных лиц, и всех жителе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 выполнением  настоящего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Бе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С.И.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Шварова И.В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ab/>
        <w:t xml:space="preserve">       Направить:   в дело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4:29:00Z</dcterms:created>
  <dc:creator>вася</dc:creator>
  <dc:description/>
  <cp:keywords/>
  <dc:language>en-US</dc:language>
  <cp:lastModifiedBy>вася</cp:lastModifiedBy>
  <cp:lastPrinted>2004-01-02T07:33:00Z</cp:lastPrinted>
  <dcterms:modified xsi:type="dcterms:W3CDTF">2004-01-02T04:33:00Z</dcterms:modified>
  <cp:revision>4</cp:revision>
  <dc:subject/>
  <dc:title>РОССИЙСКАЯ  ФЕДЕРАЦИЯ</dc:title>
</cp:coreProperties>
</file>